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bookmarkStart w:id="0" w:name="_Hlk63505464"/>
      <w:bookmarkEnd w:id="0"/>
      <w:r>
        <w:rPr>
          <w:rFonts w:cs="Calibri"/>
          <w:b/>
        </w:rPr>
        <w:t>Załącznik nr 2.2a do SWZ, TP-105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2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 xml:space="preserve">Przedmiotem zamówienia jest świadczenie usług napraw sprzętu endoskopowego wraz z wyposażeniem, zwanego dalej „Sprzętem” – zgodnie z wymogami i zaleceniami producenta Sprzętu oraz zgodnie z Ustawą o wyrobach medycznych dnia 7 kwietnia 2022 r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Zamawiający wymaga świadczenia usług będących przedmiotem zamówienia przez okres 13 miesięcy liczony od dnia zawarcia umowy.</w:t>
      </w:r>
    </w:p>
    <w:tbl>
      <w:tblPr>
        <w:tblStyle w:val="Tabela-Siatka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386"/>
        <w:gridCol w:w="1276"/>
        <w:gridCol w:w="1842"/>
      </w:tblGrid>
      <w:tr>
        <w:trPr>
          <w:trHeight w:val="52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.P.</w:t>
            </w:r>
          </w:p>
        </w:tc>
        <w:tc>
          <w:tcPr>
            <w:tcW w:w="850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Postanowienia ogólne</w:t>
            </w:r>
          </w:p>
        </w:tc>
      </w:tr>
      <w:tr>
        <w:trPr>
          <w:trHeight w:val="428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NAPRAWA 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doprowadzenie do pełnej sprawności technicznej Sprzętu, poprzez usunięcie przez Wykonawcę zgłoszonej Awarii Sprzętu przy użyciu nowych i oryginalnych podzespołów i części zamiennych zgodnie ze standardem producenta.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"/>
                <w:b/>
                <w:bCs/>
                <w:i/>
                <w:iCs/>
                <w:kern w:val="0"/>
                <w:sz w:val="22"/>
                <w:szCs w:val="22"/>
                <w:lang w:val="pl-PL" w:eastAsia="en-US" w:bidi="ar-SA"/>
              </w:rPr>
              <w:t xml:space="preserve">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sprawdzenie przez Wykonawcę stanu technicznego Sprzętu wykonane zgodnie z aktualnymi zaleceniami producenta tego Sprzętu przypadającymi na dzień jego wykonania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KONSERWACJA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–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czynności poprzedzające Przegląd w tym czyszczenie elementów Sprzętu, urządzeń i systemów Sprzętu, wymianę materiałów eksploatacyjnych bądź części zużywalnych, zgodnie z dokumentacją techniczną, instrukcją obsługi Sprzętu i instrukcją serwisową, regulację (przywracanie), wymaganych przez producenta parametrów, jak również aktualizację oprogramowania.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KALIBRACJA 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celem kalibracji jest zwykle poświadczenie, że skalibrowany przyrząd spełnia określone wymagania metrologiczne, przy czym wynik kalibracji zostanie udokumentowany świadectwem kalibracji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SPRZĘT 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–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aparatura endoskopowa produkcji Olympus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>, użytkowane przez Zamawiającego, wskazane odpowiednio w złączniku nr 2 do SWZ – Wykaz Sprzętu, Formularz cenow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AWARIA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– stan niesprawności Sprzętu, urządzenia wchodzącego w skład Sprzętu, wynikający z przyczyn tkwiących w tym urządzeniu/Sprzęcie, który uniemożliwia wykorzystanie tego Sprzętu do świadczenia usług medycznych przez Zamawiającego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 xml:space="preserve">USTERKA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– stan niesprawności Sprzętu, który nie uniemożliwia, wykorzystanie tego Sprzętu do świadczenia usług medycznych przez Zamawiającego;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DZIEŃ ROBOCZY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– każdy dzień tygodnia od poniedziałku do piątku, za wyjątkiem dni ustawowo wolnych od pracy;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UŻYTKOWNIK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– personel medyczny, personel techniczny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obsługujący Sprzęt Zamawiającego, posiadający wymagane przez Wykonawcę przeszkolenie, zapewniające właściwą obsługę Sprzętu.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CZAS NAPRAWY - </w:t>
            </w:r>
            <w:r>
              <w:rPr>
                <w:rFonts w:eastAsia="Times New Roman" w:cs="Calibri"/>
                <w:kern w:val="0"/>
                <w:sz w:val="22"/>
                <w:szCs w:val="22"/>
                <w:lang w:val="pl-PL" w:eastAsia="en-US" w:bidi="ar-SA"/>
              </w:rPr>
              <w:t xml:space="preserve">czas liczony od momentu zgłoszenia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>Awarii przez Zamawiającego</w:t>
            </w:r>
            <w:r>
              <w:rPr>
                <w:rFonts w:eastAsia="Times New Roman" w:cs="Calibri"/>
                <w:kern w:val="0"/>
                <w:sz w:val="22"/>
                <w:szCs w:val="22"/>
                <w:lang w:val="pl-PL" w:eastAsia="en-US" w:bidi="ar-SA"/>
              </w:rPr>
              <w:t xml:space="preserve"> do momentu usunięcia Awarii. </w:t>
            </w:r>
          </w:p>
        </w:tc>
      </w:tr>
      <w:tr>
        <w:trPr/>
        <w:tc>
          <w:tcPr>
            <w:tcW w:w="594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Wymagany zakres oraz opis warunków świadczenia usłu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Wartość wymagan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ywanie napraw uszkodzeń mechanicznych Sprzętu w pełnym zakresie i bez względu na przyczynę powstania uszkodzenia, przy użyciu oryginalnych podzespołów i części zamiennych, zgodnie ze standardem producenta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ywanie Kalibracji i Przeglądu po każdej Naprawie, gdy wynika to z wymagań producenta i obowiązujących przepisów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ywanie pomiarów wartości rezystancji uziemienia i prądu upływowego (test bezpieczeństwa elektrycznego zgodnie z normą PN-EN 62353 lub inną normą równoważną określającą niezbędne i konieczne do wykonania czynności i pomiary w celu stwierdzenia, że konserwacja, naprawa lub włączenie sprzętu do ruchu, zostały wykonane właściwie, a sprzęt nie stwarza niebezpieczeństwa dla pacjenta i/ lub personelu.), przy Sprzęcie  podłączonym do sieci 230 V, oraz dostarczenie protokołu z pomiarów Zamawiającemu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Maksymalny czas na podjęcie Naprawy Sprzętu – 24 godziny w Dni robocze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Maksymalny Czas Naprawy Usterek i Awarii Sprzętu – 10 Dni roboczych. Czas ten może ulec wydłużeniu, gdy zostanie zapewnione przez Wykonawcę urządzenie zastępcz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, gdy Czas Naprawy Sprzętu będzie dłuższy niż 2 Dni robocze lub w przypadku wysyłki Sprzętu do serwisu Wykonawcy, Wykonawca zobowiązany jest zapewnić w ramach świadczonej 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>usługi,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urządzenie zastępcze na czas wykonywanej Naprawy Sprzętu. Urządzenie  zastępcze będzie tej samej klasy lub wyższej, sprawne techniczne z aktualnym przeglądem. Urządzenie zastępcze będzie każdorazowo dostarczane przez Wykonawcę na wniosek Zamawiającego, w terminie do 48 godzin liczonym od momentu otrzymania od Zamawiającego wniosku o zapewnienie urządzenia zastępczego. Zamawiający zwróci Wykonawcy urządzenie zastępcze  niezwłocznie po przekazaniu Zamawiającemu technicznie sprawnego Sprzętu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Okres gwarancji na wymieniony podzespół/część - min. 6 miesięcy. Okres gwarancji ulega wydłużeniu, jeżeli producent tych części zastosował dłuższą gwarancję, na czas trwania gwarancji udzielonej przez producenta. Okres gwarancji liczony jest od dnia zamontowania części i uruchomienia Sprzętu, potwierdzony raportem serwisowym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oszę poda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center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Okres gwarancji na wykonaną pracę – min. 6 miesięcy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oszę poda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funkcjonalności Sprzętu  po każdej naprawie potwierdzona raportem technicznym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Zużyte lub uszkodzone części zamienne, </w:t>
            </w:r>
            <w:r>
              <w:rPr>
                <w:rFonts w:eastAsia="Calibri"/>
                <w:bCs/>
                <w:kern w:val="0"/>
                <w:sz w:val="22"/>
                <w:szCs w:val="22"/>
                <w:lang w:val="pl-PL" w:eastAsia="en-US" w:bidi="ar-SA"/>
              </w:rPr>
              <w:t>wymienione podczas Naprawy</w:t>
            </w: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, Wykonawca zutylizuje lub podejmie inne działania zgodne z europejskimi przepisami dotyczącymi gospodarki odpadami, bez dodatkowego wynagrodzeni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awca na wniosek Zamawiającego wystawi Orzeczenie techniczne o kasacji Sprzętu, który nie może zostać naprawiony ze względów technologicznych lub finansowych.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 terminową realizację Napraw odpowiada Wykonawc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awca będzie wykonywał Naprawy w miejscu użytkowania Sprzętu. Jeżeli zaistnieje konieczność wykonania w/w czynności w siedzibie serwisu Wykonawcy, Zamawiający zostanie poinformowany o takiej potrzebie, a koszty transportu i ubezpieczenia będą  wliczone w koszt wykonanej usługi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ługa będąca przedmiotem zamówienia wykonywana będzie przez Wykonawcę w obecności przedstawicieli Zamawiającego, tzn. Użytkownika lub innej osoby wskazanej przez Użytkownika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Zamawiający zastrzega możliwość odstąpienia od wykonywania Przeglądu, w przypadku jego wycofania z użytku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92" w:hRule="atLeast"/>
        </w:trPr>
        <w:tc>
          <w:tcPr>
            <w:tcW w:w="5948" w:type="dxa"/>
            <w:gridSpan w:val="2"/>
            <w:tcBorders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z określeniem terminu następnego Przeglądu, w którym Wykonawca poda nazwę, numer seryjny Sprzętu/urządzenia, nazwę jednostki lub komórki organizacyjnej Zamawiającego, w której Sprzęt  jest używany, zakres i datę wykonanych czynności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Przesłania na koniec każdego </w:t>
            </w:r>
            <w:r>
              <w:rPr>
                <w:rFonts w:eastAsia="Calibri"/>
                <w:color w:val="auto"/>
                <w:kern w:val="0"/>
                <w:sz w:val="22"/>
                <w:szCs w:val="22"/>
                <w:lang w:val="pl-PL" w:eastAsia="en-US" w:bidi="ar-SA"/>
              </w:rPr>
              <w:t>miesięcznego</w:t>
            </w: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 okresu rozliczeniowego za pośrednictwem poczty elektronicznej na adres </w:t>
            </w:r>
            <w:hyperlink r:id="rId2">
              <w:r>
                <w:rPr>
                  <w:rStyle w:val="InternetLink"/>
                  <w:rFonts w:eastAsia="Calibri"/>
                  <w:kern w:val="0"/>
                  <w:sz w:val="22"/>
                  <w:szCs w:val="22"/>
                  <w:lang w:val="pl-PL" w:eastAsia="en-US" w:bidi="ar-SA"/>
                </w:rPr>
                <w:t>dga@pib-nio.pl</w:t>
              </w:r>
            </w:hyperlink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 raportów serwisowych po wykonanych usługach w danym okresie rozliczeniowym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Wypełnienia paszportu technicznego Sprzętu  zgodnie z ustawą z dnia 7 kwietnia 2022 r. o wyrobach medycznych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lang w:val="pl-PL" w:eastAsia="en-US" w:bidi="ar-SA"/>
              </w:rPr>
              <w:t>W przypadku braku paszportu technicznego Sprzętu   Wykonawca założy taki paszport w ramach wartości umow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nieprzydatności Sprzętu   do dalszego używania w formie orzeczenia technicznego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lang w:val="pl-PL" w:eastAsia="en-US" w:bidi="ar-SA"/>
              </w:rPr>
              <w:t>Wykonawca zobowiązuje się prowadzić rejestr napraw i części zamiennych i przedstawiać go Zamawiającemu raz na rok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Wykonawca zgodnie z postanowieniami ustawy z dnia 23 kwietnia 1964 r. tj. Kodeks cywilny ponosi odpowiedzialność za zawinione szkody wyrządzone przez jego pracownika podczas wykonywania Przeglądu Sprzętu 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09" w:hRule="atLeast"/>
        </w:trPr>
        <w:tc>
          <w:tcPr>
            <w:tcW w:w="5948" w:type="dxa"/>
            <w:gridSpan w:val="2"/>
            <w:tcBorders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Podejmowane przez Wykonawcę czynności w ramach świadczonych usług, nie mogą być przyczyną utraty certyfikatów, świadectw technicznych i innych dokumentów Sprzętu, dopuszczających  do użytkowania;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63505464"/>
      <w:bookmarkStart w:id="2" w:name="_Hlk63505464"/>
      <w:bookmarkEnd w:id="2"/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5"/>
        </w:numPr>
        <w:spacing w:before="0" w:after="0"/>
        <w:ind w:left="714" w:hanging="357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before="0" w:after="200"/>
        <w:rPr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36368600"/>
    </w:sdtPr>
    <w:sdtContent>
      <w:p>
        <w:pPr>
          <w:pStyle w:val="Footer"/>
          <w:jc w:val="right"/>
          <w:rPr/>
        </w:pPr>
        <w:r>
          <w:rPr/>
          <w:t xml:space="preserve">Stro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5e3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1096b"/>
    <w:rPr>
      <w:color w:val="0000FF" w:themeColor="hyperlink"/>
      <w:u w:val="single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f6385"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3840d7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840d7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1335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1335d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1335d"/>
    <w:rPr>
      <w:b/>
      <w:bCs/>
      <w:sz w:val="20"/>
      <w:szCs w:val="20"/>
    </w:rPr>
  </w:style>
  <w:style w:type="character" w:styleId="AkapitzlistZnak" w:customStyle="1">
    <w:name w:val="Akapit z listą Znak"/>
    <w:link w:val="ListParagraph"/>
    <w:uiPriority w:val="34"/>
    <w:qFormat/>
    <w:locked/>
    <w:rsid w:val="000b31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17b7a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83421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f638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qFormat/>
    <w:rsid w:val="003840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840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1335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1335d"/>
    <w:pPr/>
    <w:rPr>
      <w:b/>
      <w:bCs/>
    </w:rPr>
  </w:style>
  <w:style w:type="paragraph" w:styleId="Rozdzia" w:customStyle="1">
    <w:name w:val="rozdział"/>
    <w:basedOn w:val="Normal"/>
    <w:autoRedefine/>
    <w:qFormat/>
    <w:rsid w:val="004d368a"/>
    <w:pPr>
      <w:tabs>
        <w:tab w:val="clear" w:pos="708"/>
        <w:tab w:val="left" w:pos="0" w:leader="none"/>
      </w:tabs>
      <w:spacing w:lineRule="auto" w:line="240" w:before="0" w:after="120"/>
      <w:ind w:left="360" w:hanging="360"/>
      <w:jc w:val="both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317b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pib-ni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142</Words>
  <Characters>6854</Characters>
  <CharactersWithSpaces>798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15:00Z</dcterms:created>
  <dc:creator>Katarzyna Król</dc:creator>
  <dc:description/>
  <dc:language>en-US</dc:language>
  <cp:lastModifiedBy>Katarzyna Król</cp:lastModifiedBy>
  <cp:lastPrinted>2023-05-18T07:50:00Z</cp:lastPrinted>
  <dcterms:modified xsi:type="dcterms:W3CDTF">2023-05-18T07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